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2915</wp:posOffset>
                </wp:positionH>
                <wp:positionV relativeFrom="paragraph">
                  <wp:posOffset>-495300</wp:posOffset>
                </wp:positionV>
                <wp:extent cx="7119620" cy="10287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9720" cy="10287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.45pt;margin-top:-39pt;width:560.55pt;height:809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Schule, Ort der Schule</w:t>
        <w:tab/>
        <w:tab/>
        <w:tab/>
        <w:tab/>
        <w:tab/>
        <w:tab/>
        <w:tab/>
        <w:t>Klasse</w:t>
        <w:tab/>
        <w:tab/>
        <w:tab/>
        <w:tab/>
        <w:tab/>
        <w:tab/>
        <w:tab/>
        <w:tab/>
        <w:tab/>
        <w:tab/>
        <w:tab/>
        <w:t xml:space="preserve">   Schuljah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Facharbeit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52"/>
          <w:szCs w:val="52"/>
        </w:rPr>
        <w:t>im Fach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72"/>
          <w:szCs w:val="72"/>
        </w:rPr>
        <w:t>Them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56"/>
          <w:szCs w:val="56"/>
        </w:rPr>
        <w:t>Unterüberschrif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urslehre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erfasser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dresse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rbeitszeit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663440</wp:posOffset>
            </wp:positionH>
            <wp:positionV relativeFrom="paragraph">
              <wp:posOffset>131445</wp:posOffset>
            </wp:positionV>
            <wp:extent cx="1820545" cy="6724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bgabeterm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 Neue;Arial" w:hAnsi="Helvetica Neue;Arial" w:eastAsia="SimSun;宋体" w:cs="Ari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Berschrif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Helvetica Neue;Arial" w:hAnsi="Helvetica Neue;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 Neue;Arial" w:hAnsi="Helvetica Neue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Helvetica Neue;Arial" w:hAnsi="Helvetica Neue;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Helvetica Neue;Arial" w:hAnsi="Helvetica Neue;Arial" w:cs="Ari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Berschrift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53:00Z</dcterms:created>
  <dc:creator>Frank Grümbel</dc:creator>
  <dc:description/>
  <cp:keywords/>
  <dc:language>en-US</dc:language>
  <cp:lastModifiedBy>Frank Grümbel</cp:lastModifiedBy>
  <dcterms:modified xsi:type="dcterms:W3CDTF">2019-01-24T11:53:00Z</dcterms:modified>
  <cp:revision>2</cp:revision>
  <dc:subject/>
  <dc:title/>
</cp:coreProperties>
</file>